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 1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Primii paş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134696630"/>
            <w:bookmarkStart w:id="1" w:name="__Fieldmark__0_213469663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134696630"/>
            <w:bookmarkStart w:id="3" w:name="__Fieldmark__2_2134696630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Analiza unui design eficient al instrui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134696630"/>
            <w:bookmarkStart w:id="5" w:name="__Fieldmark__4_2134696630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134696630"/>
            <w:bookmarkStart w:id="7" w:name="__Fieldmark__6_2134696630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Analizarea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134696630"/>
            <w:bookmarkStart w:id="9" w:name="__Fieldmark__8_2134696630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134696630"/>
            <w:bookmarkStart w:id="11" w:name="__Fieldmark__10_2134696630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Proiectarea unei publicaţii pentru explicarea metodei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134696630"/>
            <w:bookmarkStart w:id="13" w:name="__Fieldmark__12_2134696630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134696630"/>
            <w:bookmarkStart w:id="15" w:name="__Fieldmark__14_2134696630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Crearea publicaţiei prop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134696630"/>
            <w:bookmarkStart w:id="17" w:name="__Fieldmark__16_2134696630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134696630"/>
            <w:bookmarkStart w:id="19" w:name="__Fieldmark__18_2134696630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6 – </w:t>
            </w:r>
            <w:r>
              <w:rPr>
                <w:b/>
                <w:i/>
                <w:lang w:val="pt-BR" w:eastAsia="en-US"/>
              </w:rPr>
              <w:t>Reflecţii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134696630"/>
            <w:bookmarkStart w:id="21" w:name="__Fieldmark__20_2134696630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134696630"/>
            <w:bookmarkStart w:id="23" w:name="__Fieldmark__22_2134696630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Începe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134696630"/>
            <w:bookmarkStart w:id="25" w:name="__Fieldmark__24_2134696630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134696630"/>
            <w:bookmarkStart w:id="27" w:name="__Fieldmark__26_2134696630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1:28:00Z</dcterms:created>
  <dc:creator>FIZICA</dc:creator>
  <dc:description/>
  <cp:keywords/>
  <dc:language>en-US</dc:language>
  <cp:lastModifiedBy>profesor</cp:lastModifiedBy>
  <dcterms:modified xsi:type="dcterms:W3CDTF">2011-03-09T16:41:00Z</dcterms:modified>
  <cp:revision>3</cp:revision>
  <dc:subject/>
  <dc:title>Modalităţi de consolidare a carierei în societatea bazată pe cunoaştere în regiunea B - IF </dc:title>
</cp:coreProperties>
</file>